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5071"/>
        <w:gridCol w:w="5072"/>
      </w:tblGrid>
      <w:tr>
        <w:trPr/>
        <w:tc>
          <w:tcPr>
            <w:tcW w:w="5071" w:type="dxa"/>
            <w:tcBorders>
              <w:bottom w:val="thickThinSmallGap" w:sz="24" w:space="0" w:color="000000"/>
            </w:tcBorders>
          </w:tcPr>
          <w:p>
            <w:pPr>
              <w:pStyle w:val="Normal"/>
              <w:ind w:hanging="0"/>
              <w:jc w:val="center"/>
              <w:rPr>
                <w:b/>
                <w:b/>
                <w:szCs w:val="22"/>
                <w:lang w:val="tt-RU"/>
              </w:rPr>
            </w:pPr>
            <w:r>
              <w:rPr>
                <w:b/>
                <w:szCs w:val="22"/>
                <w:lang w:val="tt-RU"/>
              </w:rPr>
              <w:t>РЕСПУБЛИКА ТАТАРСТАН</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 xml:space="preserve">С О В Е Т </w:t>
            </w:r>
          </w:p>
          <w:p>
            <w:pPr>
              <w:pStyle w:val="Normal"/>
              <w:ind w:hanging="0"/>
              <w:jc w:val="center"/>
              <w:rPr>
                <w:b/>
                <w:b/>
                <w:szCs w:val="22"/>
                <w:lang w:val="tt-RU"/>
              </w:rPr>
            </w:pPr>
            <w:r>
              <w:rPr>
                <w:b/>
                <w:szCs w:val="22"/>
                <w:lang w:val="tt-RU"/>
              </w:rPr>
              <w:t>Нижнекамского муниципального района</w:t>
            </w:r>
          </w:p>
          <w:p>
            <w:pPr>
              <w:pStyle w:val="Normal"/>
              <w:ind w:hanging="0"/>
              <w:jc w:val="center"/>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г.Нижнекамск, пр.Строителей,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c>
          <w:tcPr>
            <w:tcW w:w="5072" w:type="dxa"/>
            <w:tcBorders>
              <w:bottom w:val="thickThinSmallGap" w:sz="24" w:space="0" w:color="000000"/>
            </w:tcBorders>
          </w:tcPr>
          <w:p>
            <w:pPr>
              <w:pStyle w:val="Normal"/>
              <w:ind w:hanging="0"/>
              <w:jc w:val="center"/>
              <w:rPr>
                <w:b/>
                <w:b/>
                <w:szCs w:val="22"/>
                <w:lang w:val="tt-RU"/>
              </w:rPr>
            </w:pPr>
            <w:r>
              <w:rPr>
                <w:b/>
                <w:szCs w:val="22"/>
                <w:lang w:val="tt-RU"/>
              </w:rPr>
              <w:t xml:space="preserve">ТАТАРСТАН РЕСПУБЛИКАСЫ </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Түбән Кама муниципаль районы</w:t>
            </w:r>
          </w:p>
          <w:p>
            <w:pPr>
              <w:pStyle w:val="Normal"/>
              <w:ind w:hanging="0"/>
              <w:jc w:val="center"/>
              <w:rPr>
                <w:b/>
                <w:b/>
                <w:szCs w:val="22"/>
                <w:lang w:val="tt-RU"/>
              </w:rPr>
            </w:pPr>
            <w:r>
              <w:rPr>
                <w:b/>
                <w:szCs w:val="22"/>
                <w:lang w:val="tt-RU"/>
              </w:rPr>
              <w:t>С О В Е Т Ы</w:t>
            </w:r>
          </w:p>
          <w:p>
            <w:pPr>
              <w:pStyle w:val="Normal"/>
              <w:ind w:hanging="0"/>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Түбән Кама шәһәре, Төзүчеләр пр., 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r>
      <w:tr>
        <w:trPr/>
        <w:tc>
          <w:tcPr>
            <w:tcW w:w="5071" w:type="dxa"/>
            <w:tcBorders>
              <w:top w:val="thickThinSmallGap" w:sz="24" w:space="0" w:color="000000"/>
            </w:tcBorders>
          </w:tcPr>
          <w:p>
            <w:pPr>
              <w:pStyle w:val="Normal"/>
              <w:snapToGrid w:val="false"/>
              <w:ind w:hanging="0"/>
              <w:jc w:val="center"/>
              <w:rPr>
                <w:b/>
                <w:b/>
                <w:sz w:val="18"/>
                <w:szCs w:val="18"/>
                <w:lang w:val="tt-RU"/>
              </w:rPr>
            </w:pPr>
            <w:r>
              <w:rPr>
                <w:b/>
                <w:sz w:val="18"/>
                <w:szCs w:val="18"/>
                <w:lang w:val="tt-RU"/>
              </w:rPr>
            </w:r>
          </w:p>
        </w:tc>
        <w:tc>
          <w:tcPr>
            <w:tcW w:w="5072" w:type="dxa"/>
            <w:tcBorders>
              <w:top w:val="thickThinSmallGap" w:sz="24" w:space="0" w:color="000000"/>
            </w:tcBorders>
          </w:tcPr>
          <w:p>
            <w:pPr>
              <w:pStyle w:val="Normal"/>
              <w:snapToGrid w:val="false"/>
              <w:ind w:hanging="0"/>
              <w:jc w:val="center"/>
              <w:rPr>
                <w:b/>
                <w:b/>
                <w:sz w:val="18"/>
                <w:szCs w:val="22"/>
                <w:lang w:val="tt-RU"/>
              </w:rPr>
            </w:pPr>
            <w:r>
              <w:rPr>
                <w:b/>
                <w:sz w:val="18"/>
                <w:szCs w:val="22"/>
                <w:lang w:val="tt-RU"/>
              </w:rPr>
            </w:r>
          </w:p>
        </w:tc>
      </w:tr>
      <w:tr>
        <w:trPr/>
        <w:tc>
          <w:tcPr>
            <w:tcW w:w="5071" w:type="dxa"/>
            <w:tcBorders/>
          </w:tcPr>
          <w:p>
            <w:pPr>
              <w:pStyle w:val="Normal"/>
              <w:ind w:hanging="0"/>
              <w:jc w:val="center"/>
              <w:rPr>
                <w:b/>
                <w:b/>
                <w:sz w:val="28"/>
                <w:szCs w:val="28"/>
                <w:lang w:val="tt-RU"/>
              </w:rPr>
            </w:pPr>
            <w:r>
              <w:rPr>
                <w:b/>
                <w:sz w:val="28"/>
                <w:szCs w:val="28"/>
                <w:lang w:val="tt-RU"/>
              </w:rPr>
              <w:t>Р Е Ш Е Н И Е</w:t>
            </w:r>
          </w:p>
        </w:tc>
        <w:tc>
          <w:tcPr>
            <w:tcW w:w="5072" w:type="dxa"/>
            <w:tcBorders/>
          </w:tcPr>
          <w:p>
            <w:pPr>
              <w:pStyle w:val="Normal"/>
              <w:ind w:hanging="0"/>
              <w:jc w:val="center"/>
              <w:rPr>
                <w:b/>
                <w:b/>
                <w:sz w:val="28"/>
                <w:szCs w:val="28"/>
                <w:lang w:val="tt-RU"/>
              </w:rPr>
            </w:pPr>
            <w:r>
              <w:rPr>
                <w:b/>
                <w:sz w:val="28"/>
                <w:szCs w:val="28"/>
                <w:lang w:val="tt-RU"/>
              </w:rPr>
              <w:t>К А Р А Р</w:t>
            </w:r>
          </w:p>
          <w:p>
            <w:pPr>
              <w:pStyle w:val="Normal"/>
              <w:ind w:hanging="0"/>
              <w:jc w:val="center"/>
              <w:rPr>
                <w:b/>
                <w:b/>
                <w:sz w:val="28"/>
                <w:szCs w:val="28"/>
                <w:lang w:val="tt-RU"/>
              </w:rPr>
            </w:pPr>
            <w:r>
              <w:rPr>
                <w:b/>
                <w:sz w:val="28"/>
                <w:szCs w:val="28"/>
                <w:lang w:val="tt-RU"/>
              </w:rPr>
            </w:r>
          </w:p>
        </w:tc>
      </w:tr>
      <w:tr>
        <w:trPr/>
        <w:tc>
          <w:tcPr>
            <w:tcW w:w="5071"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lang w:val="tt-RU"/>
              </w:rPr>
              <w:t>№</w:t>
            </w:r>
            <w:r>
              <w:rPr>
                <w:rFonts w:cs="Times New Roman" w:ascii="Times New Roman" w:hAnsi="Times New Roman"/>
                <w:b/>
                <w:sz w:val="28"/>
                <w:szCs w:val="28"/>
              </w:rPr>
              <w:t xml:space="preserve"> </w:t>
            </w:r>
            <w:r>
              <w:rPr>
                <w:rFonts w:cs="Times New Roman" w:ascii="Times New Roman" w:hAnsi="Times New Roman"/>
                <w:b/>
                <w:sz w:val="28"/>
                <w:szCs w:val="28"/>
              </w:rPr>
              <w:t>____</w:t>
            </w:r>
          </w:p>
        </w:tc>
        <w:tc>
          <w:tcPr>
            <w:tcW w:w="5072" w:type="dxa"/>
            <w:tcBorders/>
          </w:tcPr>
          <w:p>
            <w:pPr>
              <w:pStyle w:val="Normal"/>
              <w:ind w:hanging="0"/>
              <w:jc w:val="right"/>
              <w:rPr>
                <w:rFonts w:ascii="Times New Roman" w:hAnsi="Times New Roman" w:cs="Times New Roman"/>
                <w:b/>
                <w:b/>
                <w:sz w:val="28"/>
                <w:szCs w:val="28"/>
                <w:lang w:val="tt-RU"/>
              </w:rPr>
            </w:pPr>
            <w:r>
              <w:rPr>
                <w:rFonts w:cs="Times New Roman" w:ascii="Times New Roman" w:hAnsi="Times New Roman"/>
                <w:b/>
                <w:sz w:val="28"/>
                <w:szCs w:val="28"/>
                <w:lang w:val="tt-RU"/>
              </w:rPr>
              <w:t>__ сентябрь, 2018 ел</w:t>
            </w:r>
          </w:p>
        </w:tc>
      </w:tr>
    </w:tbl>
    <w:p>
      <w:pPr>
        <w:pStyle w:val="Normal"/>
        <w:ind w:firstLine="709"/>
        <w:jc w:val="right"/>
        <w:rPr>
          <w:rFonts w:ascii="Times New Roman" w:hAnsi="Times New Roman" w:cs="Times New Roman"/>
          <w:i/>
          <w:i/>
          <w:sz w:val="22"/>
          <w:szCs w:val="28"/>
        </w:rPr>
      </w:pPr>
      <w:r>
        <w:rPr>
          <w:rFonts w:cs="Times New Roman" w:ascii="Times New Roman" w:hAnsi="Times New Roman"/>
          <w:i/>
          <w:sz w:val="22"/>
          <w:szCs w:val="28"/>
        </w:rPr>
        <w:t>Проект</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турында</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Федерациясендә җирле үзидарә оештыруның гомуми принциплары турында» 2003 елның 6 октябрендәге 131-ФЗ номерлы Федераль законның 14 маддәнең 1,4 кисәкләре, 15 маддәнең 1 кисәге, «Коррупциягә каршы көрәш турында» 2008 елның 25 декабрендәге 273-ФЗ номерлы Федераль законның 6 маддәсе 2.1 пункты нигезендә, Түбән Кама муниципаль районы Советы,  Түбән Кама муниципаль районы Советының 2014 елның 18 декабрендәге 35нче номерлы карары белән расланган, Түбән Кама муниципаль районы Башкарма комитетына җирле әһәмияттәге мәсьәләләрне хәл итү буенча Түбән Кама шәһәре Башкарма Комитетының вәкаләтләре өлешен тапшыру турындагы Килешүне, Түбән Кама муниципаль районы Башкарма комитетына Түбән Кама муниципаль районы Советының 2018 елның 17 маендагы 39 номерлы карары белән расланган, җирле әһәмияттәге мәсьәләләрне хәл итү буенча Түбән Кама муниципаль районы «Кама Аланы шәһәр тибындагы поселогы» муниципаль берәмлеге башкарма комитеты вәкаләтләренең бер өлешен тапшыру турында Килешүне исәпкә алып, Түбән Кама муниципаль районы Советы</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КАРАР БИРӘ:</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1. 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тәртибен расларга (1нче кушымта).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2. 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өчен эшче төркем төзергә һәм аның составын расларга (2нче кушымта).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3. Әлеге карарның үтәлешен контрольдә тотуны җирле үзидарә, регламент һәм хокук тәртибе мәсьәләләре буенча даими комиссиягә йөкләргә.</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Түбән Кама муниципаль  </w:t>
      </w:r>
    </w:p>
    <w:p>
      <w:pPr>
        <w:pStyle w:val="Normal"/>
        <w:widowControl/>
        <w:autoSpaceDE w:val="true"/>
        <w:ind w:hanging="0"/>
        <w:jc w:val="left"/>
        <w:rPr/>
      </w:pPr>
      <w:r>
        <w:rPr>
          <w:rFonts w:cs="Times New Roman" w:ascii="Times New Roman" w:hAnsi="Times New Roman"/>
          <w:sz w:val="28"/>
          <w:szCs w:val="28"/>
        </w:rPr>
        <w:t>районы Башлыгы</w:t>
        <w:tab/>
        <w:t xml:space="preserve">                                                                               А.Р. Метшин</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1нче кушымт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үбән Кама муниципаль районы</w:t>
      </w:r>
      <w:r>
        <w:rPr>
          <w:rFonts w:cs="Times New Roman" w:ascii="Times New Roman" w:hAnsi="Times New Roman"/>
          <w:sz w:val="28"/>
          <w:szCs w:val="28"/>
          <w:lang w:val="tt-RU"/>
        </w:rPr>
        <w:t xml:space="preserve"> Советының</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w:t>
      </w:r>
    </w:p>
    <w:p>
      <w:pPr>
        <w:pStyle w:val="Normal"/>
        <w:widowControl/>
        <w:autoSpaceDE w:val="true"/>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____ номерлы карарына</w:t>
      </w:r>
    </w:p>
    <w:p>
      <w:pPr>
        <w:pStyle w:val="Normal"/>
        <w:widowControl/>
        <w:autoSpaceDE w:val="true"/>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___ сентябрь, 2018 ел</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тәртиб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I. Гомуми нигезләмәлә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процедурасын билгели (алга таба -  Тәртип, хокук куллану практикасы мәсьәләләре), шулай ук 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өчен эшче төркем формалаштыру мәсьәләләрен (алга таба – эшче төркем, суд карарлары) һәм эшче төркем утырышларын үткәрү һәм мондый утырышлар нәтиҗәләрен рәсмиләштерү тәртибен җайга сал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II. Эшче төркем оештыру һәм эш тәртиб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Эшче төркем рәис, рәис урынбасары, секретарь һәм эшче төркем әгъзалары составында кимендә 7 кеше тәшкил итә. Рәис булмаган очракта аның вазыйфасын рәис урынбасары башкар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Эшче төркем составына Түбән Кама муниципаль районы җирле үзидарә органнарының һәм аның составына керүче җирлекләрнең коррупцион һәм башка хокук бозуларны профилактикалау эше өчен җаваплы затлар кертелә.</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Ул тәкъдим ителгән учреждение белән эшче төркем әгъзасы хезмәт мөнәсәбәтләрен туктаткан очракта, эшче төркемнең әлеге әгъзасы вәкаләтләре әлеге вазыйфага яңа билгеләнгәнгә күчәләр.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Эшче төркем составы Түбән Кама муниципаль районы Советы карары белән раслан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Хисап кварталында суд карарлары турында мәгълүмат кергән очракта, эшче төркемнең эше хисап кварталыннан соң килүче айның 20 числосына кадәр үткәрелә торган утырышларда, гамәлгә ашырыл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Эшче төркем утырышына чакырылала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карала торган мәсьәләләр буенча аңлатмалар бирү өчен, суд тарафыннан гамәлдә түгел дип танылган акт, карар кабул итү, гамәлләр кылу (гамәл кылмау) (алга таба – башка хезмәткәрләр) проектын эшләүдә катнашкан Түбән Кама муниципаль районы җирле үзидарә органнарының, шулай ук аның составына керүче җирлекләрнең структур бүлекчәләре хезмәткәрләр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акт, карар, гамәлләр (гамәл кылмау) белән хокуклары һәм законлы мәнфәгатьләре бозылган затлар яки аларның вәкилләре (алга таба – башка затла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вәкил (вәкиллә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җтимагый оешма(лар) (иҗтимагый оешма Татарстан Республикасы Иҗтимагый палатасы тәкъдиме буенча билгеләнергә мөмкин);</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Түбән Кама шәһәр прокуратурасы.</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Эшче төркем секретаре Татарстан Республикасы Иҗтимагый палатасына (иҗтимагый оешма вәкилләрен Татарстан Республикасы Иҗтимагый палатасы тәкъдиме буенча чакырган очракта) һәм Түбән Кама шәһәр прокуратурасына вәкилләр кандидатуралары турында сорау җибәрә.</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Суд карарлары турында мәгълүмат мондый карарларның кушымта  күчермәләре белән, әгәр хисап кварталында тиешле карарлар чыгарылса, Түбән Кама муниципаль районы җирле үзидарә органнарының һәм аның составына керүче җирлекләрнең структур бүлекчәләре тарафыннан эшче төркем рәисенә квартал саен хисап кварталыннан соң килүче айның 5 числосыннан да соңга калмыйча җибәрелә.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әгълүмат түбәндәге юнәлешләрне үз эченә алырга тиеш:</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Түбән Кама муниципаль районы җирле үзидарә органнарының (аның составына керүче җирлекләрнең) һәм әлеге органнарның вазыйфаи затларының норматив булмаган хокукый актлар чыгару, суд тарафыннан гамәлдә түгел (законсыз) дип танылган карар кабул итү һәм гамәлләр кылу (гамәл кылмау) нигезләр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үбән Кама муниципаль районы җирле үзидарә органнарының (аның составына керүче җирлекләрнең) һәм күрсәтелгән органнарның вазыйфаи затларының норматив булмаган хокукый актларны, законсыз карарларын һәм гамәлләрен (гамәл кылмау) дөрес түгел дип тану нигезләр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башка хезмәткәрләрнең хокук куллану практикасы мәсьәләләрен карауда катнашу.</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Чыгарылган суд карарлары турында мәгълүмат белән бергә аларның кушымта күчермәләрен теркәп, норматив булмаган хокукый актны кабул иткән яки әзерләгән, суд тарафыннан аның гамәлләре сәбәпләренә карата гамәлдә түгел (законсыз) дип танылган карар һәм гамәлләр кылган (гамәл кылмаган) вазыйфаи затның (хезмәткәрнең) эш язмалары җибәрелә.</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5.  Эшче төркем рәисе хисап кварталыннан соң килүче айның 10 числосына кадәр эш төркеме утырышын үткәрү датасын һәм утырышка башка хезмәткәрләрне һәм башка затларны чакыру кирәклеген билгел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6. Эшче төркем секретаре эшче төркем әгъзаларын һәм утырышка чакырылган башка хезмәткәрләрне һәм башка затларны эшче төркем утырышын үткәрү датасы, урыны һәм вакыты турында хәбәр итә.</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Суд тарафыннан гамәлдә түгел (законсыз) дип танылган гамәлләр кылган (гамәл кылмаган), норматив булмаган хокукый акт чыгаруда катнашкан эшче төркем әгъзалары эшче төркем утырышына чакырылмыйла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7. Эшче төркем утырышы, әгәр анда эшче төркем составының яртысыннан артыгы катнашса, тулы хокуклы булып тора. Утырыш рәис тарафыннан үткәрелә, ә ул булмаганда – эшче төркем рәисе урынбасары тарафыннан.</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8. Хокук куллану практикасы мәсьәләләрен карау барышында эш төркем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суд карарларын, шул исәптән норматив булмаган хокукый актны, Түбән Кама муниципаль районы җирле үзидарә органнарының (аның составына керә торган җирлекләрнең) һәм күрсәтелгән органнарның вазыйфаи затларының законсыз карарларын һәм гамәлләрен (гамәл кылмауларын) гамәлдә түгел дип тану нигезләрен анализлый;</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ачыклый: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норматив булмаган хокукый актны чыгару мотивлары һәм шартлары, суд тарафыннан гамәлдә түгел (законсыз) дип танылган карар кабул итү һәм гамәлләр кылу (гамәл кылмау);</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норматив булмаган хокукый акт проектларын, карар әзерләүдә катнашкан затларның гамәлләрендә, шулай ук суд тарафыннан гамәлдә түгел (законсыз) дип танылган гамәлләр кылуында (гамәл кылмавында) коррупциячел күренеш билгеләре барлыгы (юклыгы), шул исәптән:</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эшләүдә, шулай ук суд тарафыннан гамәлдә түгел дип танылган акт, карарлар һәм гамәлләр кылу (гамәл кылмау) проектын килештерүдә катнашкан затларның шәхси кызыксынуын (мәнфәгатьләр конфликты ситуациясен) күрсәтүче хәллә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акт чыгару, карар кабул итү, гамәлләр кылу (гамәл кылмау) белән кызыксынучы затларның коррупциячел тыкшыну очраклары, башка явыз ният белән файдалану очраклары турында шул затларның хәбәр итмәвен күрсәтүче хәллә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кукый актларны бастырып чыгаруны кисәтүгә, шулай ук законга туры килми торган карарлар кабул итүгә һәм гамәлләр кылуга (гамәл кылмауга) юнәлтелгән чаралар һәм коррупцион күренешләр турында тәкъдимнәр эшләп чыгар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9. Югарыда күрсәтелгән мәсьәләләрне карау нәтиҗәләре буенча эшче төркем коррупцион күренешләрнең булу (булмау) билгеләре тәгаенләнә торган карар кабул итә, шулай ук законга каршы килә торган норматив булмаган хокукый актлар кабул итүне, гамәлләр кылуны (гамәл кылмауны) кисәтүгә юнәлдерелгән тәкъдимнәр хәзерл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10. Әлеге Тәртипнең 2.8, 2.9 пунктларында күрсәтелгән мәсьәләләр буенча эшче төркем карары ачык тавыш бирү юлы белән утырышта катнашучыларның күпчелек тавышы белән кабул ителә. Тавышларның тигезлеге очрагында, утырышта рәислек итүче тавышы хәлиткеч булып тор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11. Утырыш нәтиҗәләре буенча эшче төркем секретаре һәм рәисе кул куйган беркетмә төзелә. Беркетмәдә, кабул ителгән карардан тыш, күрсәтелә:</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утырыш датасы, утырышны үткәрү вакыты һәм урыны;</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ырышта катнашучы эшче төркем әгъзалары;</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башка хезмәткәрлә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утырышта чыгыш ясаучыларның фамилиясе, исеме, атасының исеме һәм чыгышларның төп тезислары, күрсәтелгән тәкъдимнә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тавыш бирү нәтиҗәләр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кабул ителгән карар.</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Беркетмәгә суд карарлары күчермәләре, суд тарафыннан дөрес түгел дип танылган норматив булмаган актлар, шулай ук эшче төркемнең карау предметы булган башка материаллар теркәлә.</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Утырыш беркетмәсе, шулай ук суд тарафыннан дөрес түгел дип танылган норматив булмаган акт, суд карары Түбән Кама муниципаль районының рәсми сайтында «Коррупциягә каршы көрәш» бүлегендә урнаштырылырга тиеш.</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12. Эшче төркем рәисе утырыш уздырылган көннән алып 5 көннән дә соңга калмыйча Түбән Кама муниципаль районы җирле үзидарә органы (аның составына керүче җирлек) җитәкчесенә беркетмә җибәрә, аңа (аның вазыйфаи затларына карата) эшче төркем тиешле карарлар кабул итү өчен хокук куллану практикасы мәсьәләләрен карап тикшерү йомгаклары буенча тәкъдимнәр бирә.</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2.13. Түбән Кама муниципаль районы җирле үзидарә органнарының (аның составына керүче җирлекләрнең) һәм күрсәтелгән органнарның вазыйфаи затларының карарларында һәм гамәлләрендә (гамәл кылмауларында) коррупция өлеше ачыкланган очракта, эшче төркем рәисе эш төркеменең карау предметы булган беркетмәне һәм башка материалларны коррупциягә каршы профилактика һәм булдырмау буенча алга таба чаралар эшләү өчен хезмәт (вазыйфаи) тәртибенә карата таләпләрне үтәү һәм мәнфәгатьләр конфликтын җайга салу буенча Комиссия каравына җибәрә.</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үбән Кама муниципаль районы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шлыгы урынбасары                                                                          Э.Р. Долотказин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pPr>
      <w:r>
        <w:rPr>
          <w:rFonts w:cs="Times New Roman" w:ascii="Times New Roman" w:hAnsi="Times New Roman"/>
          <w:sz w:val="28"/>
          <w:szCs w:val="28"/>
          <w:lang w:val="tt-RU"/>
        </w:rPr>
        <w:t xml:space="preserve">                                                               </w:t>
      </w:r>
      <w:r>
        <w:rPr>
          <w:rFonts w:cs="Times New Roman" w:ascii="Times New Roman" w:hAnsi="Times New Roman"/>
          <w:sz w:val="28"/>
          <w:szCs w:val="28"/>
        </w:rPr>
        <w:t>2нче кушымта</w:t>
      </w:r>
    </w:p>
    <w:p>
      <w:pPr>
        <w:pStyle w:val="Normal"/>
        <w:widowControl/>
        <w:autoSpaceDE w:val="true"/>
        <w:ind w:hanging="0"/>
        <w:jc w:val="left"/>
        <w:rPr/>
      </w:pPr>
      <w:r>
        <w:rPr>
          <w:rFonts w:cs="Times New Roman" w:ascii="Times New Roman" w:hAnsi="Times New Roman"/>
          <w:sz w:val="28"/>
          <w:szCs w:val="28"/>
          <w:lang w:val="tt-RU"/>
        </w:rPr>
        <w:t xml:space="preserve">                                                              </w:t>
      </w:r>
      <w:r>
        <w:rPr>
          <w:rFonts w:cs="Times New Roman" w:ascii="Times New Roman" w:hAnsi="Times New Roman"/>
          <w:sz w:val="28"/>
          <w:szCs w:val="28"/>
        </w:rPr>
        <w:t>Түбән Кама муниципаль районы Советының</w:t>
      </w:r>
    </w:p>
    <w:p>
      <w:pPr>
        <w:pStyle w:val="Normal"/>
        <w:widowControl/>
        <w:autoSpaceDE w:val="true"/>
        <w:ind w:hanging="0"/>
        <w:jc w:val="left"/>
        <w:rPr/>
      </w:pPr>
      <w:r>
        <w:rPr>
          <w:rFonts w:cs="Times New Roman" w:ascii="Times New Roman" w:hAnsi="Times New Roman"/>
          <w:sz w:val="28"/>
          <w:szCs w:val="28"/>
          <w:lang w:val="tt-RU"/>
        </w:rPr>
        <w:t xml:space="preserve">                                                              </w:t>
      </w:r>
      <w:r>
        <w:rPr>
          <w:rFonts w:cs="Times New Roman" w:ascii="Times New Roman" w:hAnsi="Times New Roman"/>
          <w:sz w:val="28"/>
          <w:szCs w:val="28"/>
        </w:rPr>
        <w:t>____нчы номерлы карарына</w:t>
      </w:r>
    </w:p>
    <w:p>
      <w:pPr>
        <w:pStyle w:val="Normal"/>
        <w:widowControl/>
        <w:autoSpaceDE w:val="true"/>
        <w:ind w:hanging="0"/>
        <w:jc w:val="left"/>
        <w:rPr/>
      </w:pPr>
      <w:r>
        <w:rPr>
          <w:rFonts w:cs="Times New Roman" w:ascii="Times New Roman" w:hAnsi="Times New Roman"/>
          <w:sz w:val="28"/>
          <w:szCs w:val="28"/>
          <w:lang w:val="tt-RU"/>
        </w:rPr>
        <w:t xml:space="preserve">                                                              </w:t>
      </w:r>
      <w:r>
        <w:rPr>
          <w:rFonts w:cs="Times New Roman" w:ascii="Times New Roman" w:hAnsi="Times New Roman"/>
          <w:sz w:val="28"/>
          <w:szCs w:val="28"/>
        </w:rPr>
        <w:t>____ сентябрь, 2018 ел</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Составы</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буенча Түбән Кама муниципаль районының эшче төркем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Долотказин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Эльвира Рәфгать кызы</w:t>
      </w:r>
      <w:r>
        <w:rPr>
          <w:rFonts w:cs="Times New Roman" w:ascii="Times New Roman" w:hAnsi="Times New Roman"/>
          <w:sz w:val="28"/>
          <w:szCs w:val="28"/>
          <w:lang w:val="tt-RU"/>
        </w:rPr>
        <w:t xml:space="preserve">  </w:t>
      </w:r>
      <w:r>
        <w:rPr>
          <w:rFonts w:cs="Times New Roman" w:ascii="Times New Roman" w:hAnsi="Times New Roman"/>
          <w:sz w:val="28"/>
          <w:szCs w:val="28"/>
        </w:rPr>
        <w:t>- Түбән Кама муниципаль районы Башлыгы урынбасары, комиссия рәис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Умников</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Александр Витальевич</w:t>
        <w:tab/>
        <w:t>- Түбән Кама муниципаль районы Советының хокук бүлеге башлыгы, комиссия рәисе урынбасары;</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Голицына</w:t>
      </w:r>
    </w:p>
    <w:p>
      <w:pPr>
        <w:pStyle w:val="Normal"/>
        <w:widowControl/>
        <w:autoSpaceDE w:val="true"/>
        <w:ind w:hanging="0"/>
        <w:jc w:val="left"/>
        <w:rPr/>
      </w:pPr>
      <w:r>
        <w:rPr>
          <w:rFonts w:cs="Times New Roman" w:ascii="Times New Roman" w:hAnsi="Times New Roman"/>
          <w:sz w:val="28"/>
          <w:szCs w:val="28"/>
        </w:rPr>
        <w:t>Юлия Николаевна - Түбән Кама муниципаль районы Советы эшчәнлеген оештыру бүлеге башлыгы, комиссия секретаре;</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Комиссия әгъзалары:</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ab/>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Ильясов</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Илдар Мөдәфис улы</w:t>
      </w:r>
      <w:r>
        <w:rPr>
          <w:rFonts w:cs="Times New Roman" w:ascii="Times New Roman" w:hAnsi="Times New Roman"/>
          <w:sz w:val="28"/>
          <w:szCs w:val="28"/>
          <w:lang w:val="tt-RU"/>
        </w:rPr>
        <w:t xml:space="preserve">   </w:t>
      </w:r>
      <w:r>
        <w:rPr>
          <w:rFonts w:cs="Times New Roman" w:ascii="Times New Roman" w:hAnsi="Times New Roman"/>
          <w:sz w:val="28"/>
          <w:szCs w:val="28"/>
        </w:rPr>
        <w:t>- Түбән Кама муниципаль районы Советының коррупциягә каршы тору бүлеге башлыгы;</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Морозова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Елена Александровна</w:t>
        <w:tab/>
        <w:t>- Түбән Кама муниципаль районы Башкарма комитетының җирле үзидарә органнары белән үзара эшчәнлек һәм муниципальара хезмәттәшлек бүлеге башлыгы (килешү буенч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угачев</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авел Николаевич</w:t>
      </w:r>
      <w:r>
        <w:rPr>
          <w:rFonts w:cs="Times New Roman" w:ascii="Times New Roman" w:hAnsi="Times New Roman"/>
          <w:sz w:val="28"/>
          <w:szCs w:val="28"/>
          <w:lang w:val="tt-RU"/>
        </w:rPr>
        <w:t xml:space="preserve">   </w:t>
      </w:r>
      <w:r>
        <w:rPr>
          <w:rFonts w:cs="Times New Roman" w:ascii="Times New Roman" w:hAnsi="Times New Roman"/>
          <w:sz w:val="28"/>
          <w:szCs w:val="28"/>
        </w:rPr>
        <w:t>- Түбән Кама шәһәре Башкарма комитеты Җитәкчесе урынбасары (килешү буенч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Шамбазова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Гөлгенә Камил кызы</w:t>
        <w:tab/>
        <w:t>-  Түбән Кама муниципаль районы Советының оештыру-кадрлар бүлеге башлыгы урынбасары</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Түбән Кама муниципаль районы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Башлыгы урынбасары                                                                           Э.Р. Долотказина</w:t>
      </w:r>
    </w:p>
    <w:sectPr>
      <w:footerReference w:type="default" r:id="rId2"/>
      <w:footerReference w:type="first" r:id="rId3"/>
      <w:type w:val="nextPage"/>
      <w:pgSz w:w="11906" w:h="16800"/>
      <w:pgMar w:left="1100" w:right="560" w:gutter="0" w:header="0" w:top="1134" w:footer="72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Текст выноски Знак"/>
    <w:qFormat/>
    <w:rPr>
      <w:rFonts w:ascii="Tahoma" w:hAnsi="Tahoma" w:cs="Tahoma"/>
      <w:sz w:val="16"/>
      <w:szCs w:val="16"/>
    </w:rPr>
  </w:style>
  <w:style w:type="character" w:styleId="StrongEmphasis">
    <w:name w:val="Strong"/>
    <w:qFormat/>
    <w:rPr>
      <w:b/>
      <w:bCs/>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paragraph" w:styleId="Heading">
    <w:name w:val="Heading"/>
    <w:basedOn w:val="Style33"/>
    <w:next w:val="Normal"/>
    <w:qFormat/>
    <w:pPr/>
    <w:rPr>
      <w:b/>
      <w:bCs/>
      <w:color w:val="0058A9"/>
      <w:shd w:fill="ECE9D8"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73">
    <w:name w:val="Текст выноски"/>
    <w:basedOn w:val="Normal"/>
    <w:qFormat/>
    <w:pPr/>
    <w:rPr>
      <w:rFonts w:ascii="Tahoma" w:hAnsi="Tahoma" w:cs="Tahoma"/>
      <w:sz w:val="16"/>
      <w:szCs w:val="16"/>
    </w:rPr>
  </w:style>
  <w:style w:type="paragraph" w:styleId="Style74">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32:00Z</dcterms:created>
  <dc:creator>НПП "Гарант-Сервис"</dc:creator>
  <dc:description>Документ экспортирован из системы ГАРАНТ</dc:description>
  <cp:keywords/>
  <dc:language>en-US</dc:language>
  <cp:lastModifiedBy>117-Тимофеева</cp:lastModifiedBy>
  <cp:lastPrinted>2018-09-24T09:30:00Z</cp:lastPrinted>
  <dcterms:modified xsi:type="dcterms:W3CDTF">2018-10-10T08:41:00Z</dcterms:modified>
  <cp:revision>9</cp:revision>
  <dc:subject/>
  <dc:title>РЕСПУБЛИКА ТАТАРСТАН</dc:title>
</cp:coreProperties>
</file>